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优秀学生干部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2137"/>
        <w:gridCol w:w="1447"/>
        <w:gridCol w:w="1291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否获得参评学年国家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京师奖学金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由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：请围绕担任党支部书记（党支委）、班长（班委）、宿舍长相关工作展开。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楷体_GB2312;楷体"/>
                <w:sz w:val="24"/>
              </w:rPr>
              <w:t>负责人签字</w:t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  <w:lang w:val="en-US" w:eastAsia="zh-CN"/>
              </w:rPr>
              <w:t>签</w:t>
            </w:r>
            <w:r>
              <w:rPr>
                <w:rFonts w:eastAsia="楷体_GB2312;楷体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right="958" w:firstLine="4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ind w:right="958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  <w:lang w:val="en-US" w:eastAsia="zh-CN"/>
              </w:rPr>
              <w:t>签</w:t>
            </w:r>
            <w:r>
              <w:rPr>
                <w:rFonts w:eastAsia="楷体_GB2312;楷体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right="958" w:firstLine="40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代雪</cp:lastModifiedBy>
  <dcterms:modified xsi:type="dcterms:W3CDTF">2024-09-27T06:20:17Z</dcterms:modified>
  <cp:revision>6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397C66BAF40B5AA66D74717E3CAE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