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优秀学生干部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学术硕</w:t>
      </w:r>
      <w:r>
        <w:rPr>
          <w:rFonts w:ascii="黑体" w:hAnsi="黑体" w:cs="黑体" w:eastAsia="黑体"/>
          <w:b w:val="false"/>
          <w:bCs/>
          <w:sz w:val="35"/>
          <w:szCs w:val="35"/>
        </w:rPr>
        <w:t>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优秀学生干部（学术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5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23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围绕担任党支部书记（党支委）、班长（班委）、宿舍长相关工作展开。</w:t>
            </w:r>
          </w:p>
        </w:tc>
      </w:tr>
      <w:tr>
        <w:trPr>
          <w:trHeight w:val="5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7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1:05Z</dcterms:modified>
  <cp:revision>41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A05D5A30248F8A94FB475F735056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